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/>
      </w:pPr>
      <w:bookmarkStart w:id="0" w:name="_Hlk69467153"/>
      <w:bookmarkEnd w:id="0"/>
      <w:r>
        <w:rPr>
          <w:sz w:val="26"/>
          <w:szCs w:val="26"/>
        </w:rPr>
        <w:t>16 апреля 2021 года в Управлении Министерства юстиции Российской Федерации по Ярославской области проведен конкурс на замещение вакантной должности федеральной государственной гражданской службы ведущего специалиста-эксперта отдела по обеспечению деятельности управления – заместителя главного бухгалтера Управлении Министерства юстиции Российской Федерации по Ярославской област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В результате оценки кандидатов на основании представленных ими документов </w:t>
        <w:br/>
        <w:t>об образовании, прохождении гражданской или иной государственной службы, осуществлении другой трудовой деятельности, а также на основании конкурсных процедур победителем конкурса признана Зуева Оксана Геннадьевн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  <w:bookmarkStart w:id="1" w:name="_Hlk69467153"/>
      <w:bookmarkStart w:id="2" w:name="_Hlk69467153"/>
      <w:bookmarkEnd w:id="2"/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Style13">
    <w:name w:val="Гипертекстовая ссылка"/>
    <w:qFormat/>
    <w:rPr>
      <w:color w:val="008000"/>
      <w:sz w:val="26"/>
      <w:szCs w:val="2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9:08:00Z</dcterms:created>
  <dc:creator>Пользователь</dc:creator>
  <dc:description/>
  <cp:keywords/>
  <dc:language>en-US</dc:language>
  <cp:lastModifiedBy>UshkaloYuA</cp:lastModifiedBy>
  <cp:lastPrinted>2020-08-17T15:27:00Z</cp:lastPrinted>
  <dcterms:modified xsi:type="dcterms:W3CDTF">2021-04-16T09:08:00Z</dcterms:modified>
  <cp:revision>2</cp:revision>
  <dc:subject/>
  <dc:title>И</dc:title>
</cp:coreProperties>
</file>