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депутатов Муниципального совета Курбского сельского поселения Яросла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</w:rPr>
              <w:t>Межрегиональная общественная правозащитная организация "За права челове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тделение Ярославского муниципального района Ярославской области Ярославской областн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Территориальная (районная) профсоюзная организация работников образования и науки Ярославского района Ярославской областной общественной организации – Профсоюза работников народного образования и науки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Яросла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отделение Ярославского муниципального района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ское местное отделение Всероссийской политической партии "ЕДИНАЯ РОССИЯ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07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7T05:07:00Z</dcterms:modified>
  <cp:revision>2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