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Муниципального совета сельского поселения Поречье – Рыбное Рос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"Федерация тяжелой атлетики Ярославской об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остовского муниципального округа Ярославской области общественной организации «Всероссийское общество спасения на водах» (ВОСВ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районная профсоюзная организация Ярославской областной общественной организации –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0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7T05:00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