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Муниципального совета сельского поселения Семибратово Рос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"Федерация тяжелой атлетики Ярославской об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остовского муниципального округа Ярославской области общественной организации «Всероссийское общество спасения на водах» (ВОСВ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районная профсоюзная организация Ярославской областной общественной организации –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58:00Z</dcterms:created>
  <dc:creator>User</dc:creator>
  <dc:description/>
  <cp:keywords/>
  <dc:language>en-US</dc:language>
  <cp:lastModifiedBy>user</cp:lastModifiedBy>
  <cp:lastPrinted>2013-06-27T10:53:00Z</cp:lastPrinted>
  <dcterms:modified xsi:type="dcterms:W3CDTF">2013-06-27T06:53:00Z</dcterms:modified>
  <cp:revision>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