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сельского поселения Семибратово Росто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"Федерация тяжелой атлетики Ярославской об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ая общественная правозащитная организация "За права челове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остовского муниципального округа Ярославской области общественной организации «Всероссийское общество спасения на водах» (ВОСВ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районная профсоюзная организация Ярославской областной общественной организации – Профсоюза работников народного образования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территориальная (районная) организация Ярославской территориальной (областной) организации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ов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г. Ростов и Рос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отделение Ростовский район и г. Ростов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политической партии</w:t>
            </w:r>
            <w:r>
              <w:rPr>
                <w:b/>
              </w:rPr>
              <w:t xml:space="preserve">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03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7T05:03:00Z</dcterms:modified>
  <cp:revision>2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