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Муниципального совета городского поселения Ростов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городская общественная организация по сохранению и развитию города "РОСТОВ ВЕЛИКИ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территориальная (районная) организация Ярославской территориальной (областной) организации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районная профсоюзная организация Ярославской областной общественной организации - Профсоюза работников народного образования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ов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г. Ростов и Рост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е отделение Ростовский район и г. Ростов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ое местное отделение политической партии</w:t>
            </w:r>
            <w:r>
              <w:rPr>
                <w:b/>
              </w:rPr>
              <w:t xml:space="preserve">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16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7T05:16:00Z</dcterms:modified>
  <cp:revision>2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