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Список политических партий, региональных отделений  и иных структурных подразделений политических партий, а также иных избирательных объединений,  имеющих право в соответствии с Федеральным законом от 11.07.2001 № 95-ФЗ «О политических партиях» принимать участие в выборах депутатов Земского собрания Даниловского муниципального района 08.09.2013</w:t>
      </w:r>
    </w:p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5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российская политическая партия </w:t>
            </w:r>
            <w:r>
              <w:rPr>
                <w:b/>
              </w:rPr>
              <w:t>«ЕДИН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</w:t>
            </w:r>
            <w:r>
              <w:rPr>
                <w:b/>
              </w:rPr>
              <w:t>КОММУНИСТИЧЕСКАЯ ПАРТИЯ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</w:t>
            </w:r>
            <w:r>
              <w:rPr>
                <w:b/>
              </w:rPr>
              <w:t>ЛДП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тическая партия </w:t>
            </w:r>
            <w:r>
              <w:rPr>
                <w:b/>
              </w:rPr>
              <w:t>«ПАТРИОТЫ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политическая партия «ПРАВОЕ ДЕЛ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тическая партия </w:t>
            </w:r>
            <w:r>
              <w:rPr>
                <w:b/>
              </w:rPr>
              <w:t>СПРАВЕДЛИВАЯ РОСС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«Российская объединенная демократическая партия </w:t>
            </w:r>
            <w:r>
              <w:rPr>
                <w:b/>
              </w:rPr>
              <w:t>«ЯБЛОК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еспубликанская партия России – Партия народной свобод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«Демократическ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российская политическая партия «Народная партия «За женщин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Альянс Зеленых - Народн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Партия пенсионеров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Города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Молод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Нов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«Российская экологическая партия «Зелены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КОММУНИСТЫ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Народ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Аграр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сероссийская политическая партия </w:t>
            </w:r>
            <w:r>
              <w:rPr>
                <w:b/>
              </w:rPr>
              <w:t>ПАРТИЯ ЗА СПРАВЕДЛИВОСТЬ!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Партия свободных гражда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Гражданская позиц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Союз Горожа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Коммунистическая партия социальной  справедливо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Социал-демократическая партия 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</w:t>
            </w:r>
            <w:r>
              <w:rPr>
                <w:b/>
              </w:rPr>
              <w:t>СОЦИАЛЬНОЙ ЗАЩИ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УМН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Гражданская Сил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Политическая партия «Российский общенародный союз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ссийская партия пенсионеров за справедливост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Гражданская Платформ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йская политическая Партия Мира и Един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Монархическ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ЧЕСТНО» /Человек. Справедливость. Ответственность/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Трудов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РОДИ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Казачья партия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ПАРТИЯ ДЕЛ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Демократический выбор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дная Стра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</w:t>
            </w:r>
            <w:r>
              <w:rPr>
                <w:b/>
              </w:rPr>
              <w:t xml:space="preserve"> «ПАРТИЯ ВЕТЕРАНОВ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артия Духовного Преображен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</w:t>
            </w:r>
            <w:r>
              <w:rPr>
                <w:b/>
              </w:rPr>
              <w:t>«НАЦИОНАЛЬНОЙ БЕЗОПАСНОСТИ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щероссийская политическая партия «ВОЛ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ротив всех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ссийская партия народного управлен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ссийская Социалистическ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Всероссийская политическая партия «Союз Труд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Российская партия садоводов»</w:t>
            </w:r>
          </w:p>
        </w:tc>
      </w:tr>
      <w:tr>
        <w:trPr>
          <w:trHeight w:val="2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артия налогоплательщиков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Женский Диалог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жденные в Союзе Советских Социалистических Республик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ЗАЩИТНИКИ ОТЕЧЕСТВ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артия СОЦИАЛЬНОЙ СОЛИДАРНО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Новая Россия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ое отделение Всероссийской политической партии </w:t>
            </w:r>
            <w:r>
              <w:rPr>
                <w:b/>
              </w:rPr>
              <w:t>ПАРТИЯ ЗА СПРАВЕДЛИ ВОСТЬ!</w:t>
            </w:r>
            <w:r>
              <w:rPr/>
              <w:t xml:space="preserve">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Гражданская Позиц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Партия пенсионеров России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Всероссийской политической партии «Аграр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ое отделение Политической партии </w:t>
            </w:r>
            <w:r>
              <w:rPr>
                <w:b/>
              </w:rPr>
              <w:t>СОЦИАЛЬНОЙ ЗАЩИТЫ</w:t>
            </w:r>
            <w:r>
              <w:rPr/>
              <w:t xml:space="preserve">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Всероссийской политической партии «Социал-демократическая партия Росси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политической партии «Народная партия   «За женщин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Коммунистическая партия социальной справедливо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Всероссийской политической партии «Народ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Молодая Россия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Демократическ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УМН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Союз Горожа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Российская экологическая партия «Зелёны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Партия свободных граждан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политической партии «Республиканская партия России – Партия народной свобод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Политической партии «КОММУНИСТЫ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Российская партия пенсионеров за справедливость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ое отделение в Ярославской области </w:t>
            </w:r>
            <w:r>
              <w:rPr>
                <w:b/>
              </w:rPr>
              <w:t>Политической партии «Российский общенародный союз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Гражданская Платформ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Политической партии "Российская объединенная демократическая партия </w:t>
            </w:r>
            <w:r>
              <w:rPr>
                <w:b/>
                <w:bCs/>
              </w:rPr>
              <w:t>"ЯБЛОК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Политической партии </w:t>
            </w:r>
            <w:r>
              <w:rPr>
                <w:b/>
              </w:rPr>
              <w:t>ЛДП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Всероссийской политической парти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ЕДИН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</w:t>
            </w:r>
            <w:r>
              <w:rPr>
                <w:b/>
                <w:bCs/>
              </w:rPr>
              <w:t xml:space="preserve">  СПРАВЕДЛИВАЯ РОССИЯ </w:t>
            </w:r>
            <w:r>
              <w:rPr/>
              <w:t>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Политической партии </w:t>
            </w:r>
            <w:r>
              <w:rPr>
                <w:b/>
              </w:rPr>
              <w:t>"ПАТРИО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ЯРОСЛАВСКОЕ ОБЛАСТНОЕ ОТДЕЛЕНИЕ</w:t>
            </w:r>
            <w:r>
              <w:rPr/>
              <w:t xml:space="preserve"> политической партии </w:t>
            </w:r>
            <w:r>
              <w:rPr>
                <w:b/>
              </w:rPr>
              <w:t>"КОММУНИСТИЧЕСКАЯ ПАРТИЯ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гиональное отделение в Ярославской области Всероссийской политической партии "ПРАВОЕ ДЕЛО</w:t>
            </w:r>
            <w:r>
              <w:rPr>
                <w:b/>
                <w:bCs/>
              </w:rPr>
              <w:t>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Монархическ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Российской политической Партии Мира и Единства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ЧЕСТНО» /Человек. Справедливость. Ответственность/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Общероссийской политической партии «ВОЛ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Партия налогоплательщиков России» в Ярославской области</w:t>
            </w:r>
          </w:p>
        </w:tc>
      </w:tr>
      <w:tr>
        <w:trPr>
          <w:trHeight w:val="3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Демократический выбор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Родная Стра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ПАРТИЯ ДЕЛА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Партия Духовного Преображения России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ВСЕРОССИЙСКАЯ ПОЛИТИЧЕСКАЯ ПАРТИЯ «РОДИНА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Ярославское региональное отделение Политической партии </w:t>
            </w:r>
            <w:r>
              <w:rPr>
                <w:b/>
                <w:sz w:val="23"/>
                <w:szCs w:val="23"/>
              </w:rPr>
              <w:t>«НАЦИОНАЛЬНОЙ БЕЗОПАСНОСТИ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гиональное отделение Всероссийской политической партии «Союз Труда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Региональное отделение Политической партии </w:t>
            </w:r>
            <w:r>
              <w:rPr>
                <w:b/>
                <w:sz w:val="23"/>
                <w:szCs w:val="23"/>
              </w:rPr>
              <w:t>«ПАРТИЯ ВЕТЕРАНОВ РОССИИ»</w:t>
            </w:r>
            <w:r>
              <w:rPr>
                <w:sz w:val="23"/>
                <w:szCs w:val="23"/>
              </w:rPr>
              <w:t xml:space="preserve">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политической партии «Против всех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в Ярославской области Всероссийской политической партии «ЗАЩИТНИКИ ОТЕЧЕСТВ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Всероссийской политической партии «Женский Диалог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Политической партии «Партия СОЦИАЛЬНОЙ СОЛИДАРНОСТИ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</w:rPr>
              <w:t>Местное Даниловское отделение Всероссийской политической партии «ЕДИН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  <w:highlight w:val="red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</w:rPr>
              <w:t xml:space="preserve">Местное Даниловское отделение </w:t>
            </w:r>
            <w:r>
              <w:rPr>
                <w:sz w:val="26"/>
                <w:szCs w:val="26"/>
              </w:rPr>
              <w:t xml:space="preserve">Политической партии </w:t>
            </w:r>
            <w:r>
              <w:rPr>
                <w:b/>
                <w:sz w:val="26"/>
                <w:szCs w:val="26"/>
              </w:rPr>
              <w:t>ЛДП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  <w:highlight w:val="red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highlight w:val="red"/>
              </w:rPr>
            </w:pPr>
            <w:r>
              <w:rPr/>
              <w:t xml:space="preserve">Местное отделение Политической партии </w:t>
            </w:r>
            <w:r>
              <w:rPr>
                <w:b/>
              </w:rPr>
              <w:t>СПРАВЕДЛИВАЯ РОССИЯ</w:t>
            </w:r>
            <w:r>
              <w:rPr/>
              <w:t xml:space="preserve"> в Даниловском районе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  <w:highlight w:val="red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Местное отделение № 3 в Даниловском районе </w:t>
            </w:r>
            <w:r>
              <w:rPr>
                <w:sz w:val="28"/>
                <w:szCs w:val="28"/>
              </w:rPr>
              <w:t>Политической партии «Российская экологическая партия «Зелёны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стное Даниловское отделение </w:t>
            </w:r>
            <w:r>
              <w:rPr>
                <w:sz w:val="28"/>
                <w:szCs w:val="28"/>
              </w:rPr>
              <w:t>политической партии</w:t>
            </w:r>
            <w:r>
              <w:rPr>
                <w:b/>
                <w:sz w:val="28"/>
                <w:szCs w:val="28"/>
              </w:rPr>
              <w:t xml:space="preserve"> «КОММУНИСТИЧЕСКАЯ ПАРТИЯ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российская общественная организация "Национальная Ассоциация журналистов "Медиакратия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российская общественная организация "Союз пенсионеров России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нефрологических и диализных сестер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дзюдо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по организации здравоохранения и общественного здоровь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Нят-Ням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горных гидов, спасателей и промышленных альпин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скорой медицинской помощ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благотворительная общественная организация "Центр социальной поддержки соотечествен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енная комиссия по борьбе с коррупци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специалистов по хирургическим инфекциям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НАРОДНОЕ ЭКОЛОГИЧЕСКОЕ ОБЩЕСТВО - ЗЕЛЕНЫЕ 3000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енный Комитет народного контрол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Интеграц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обровольное общество содействия армии, авиации и флоту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о защиты прав потребителей образовательных услуг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Казачество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малого и среднего предпринимательства "ОПОР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добровольное общество "Спортивн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Христианско-Демократическая перспекти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общество специалистов по медико-социальной экспертизе, реабилитации и реабилитационной индустрии" "ВРОСЭРР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благотворительная организация "Молодая Европ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ветеранов Афганиста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общественная организация инвалидов войн и военных конфлик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, жертв политических репрессий и тоталитарных режим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ветеранов (пенсионеров) войны, труда, Вооруженных Сил и правоохранительных орга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Общество инвалидов-ветеран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Всероссийское Ордена Трудового Красного Знамени общество слепы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Общероссийская Федерация кикбоксинга по версии Всемирной ассоциации кикбоксинга (ВПКА)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добровольное пожарн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Образование для инвалид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Шахматные надежд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Первая общероссийская ассоциация врачей частной практик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творческий Союз работников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циональная ассоциация армейского спор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Молодая Гвардия Едино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о офтальмолог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благотворительная общественная организация инвалидов "Всероссийское общество гемофил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рукопашного бо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информационных работ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хитинов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судомодельного спорт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Старшее поколен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работников мебельной промышленности и торговли "Мебельщик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юристов топливно-энергетического комплекс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ветеранов Железнодорожных войск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Окинава Годзю-рю каратэ-д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общественная организация инвалидов военной службы "Содруж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организация сотрудников правоохранительных орган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родно-Патриотическое Объединение "РОДИ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ъединение казаков мест нетрадиционного прожива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кадемия юридических нау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Барменская ассоциация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еловые женщин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объединенный союз юристов, экономистов и финанс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Молодежный союз экономистов и финанс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циональный совет защиты эколог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ая ассоциация юристов-лицензиа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Клуб рыбаков и охот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ое медицинск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ддержки и развития малого и среднего бизнеса "Российская конфедерация предприним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нейрохирург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алют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Частных Инвесто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лесопромышленников и лесоэкспорте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ветеранов органов внутренних дел и внутренних войск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Клуб юных хоккеистов "Золотая шайба" имени А.В. Тарасо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ая организация инвалидов " Всероссийское общество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Азербайджанское молодежное объединение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льный союз адвокат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ая ассоциация развития малого и среднего предпринимательст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е ученые социалистической ориент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нефтегазопромышленник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Международное историко-просветительское, благотворительное и правозащитное общество "Мемориал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коренных малочисленных народов Севера, Сибири и Дальнего Востока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Международная Академия инвестиций и экономики строительст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историко-просветительское, благотворительное и правозащитное общество "Мемориал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земское движен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радиолюб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Общероссийская спортивная Федерация спорта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кинем атографистов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Ассоциация космонавтики России" (АКР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геологоразведчиков (пенсионеров) "Ветеран-геологоразведчи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Ассоциация ветеранов боевых действий органов внутренних дел и внутренних войск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Международная программа "Диабет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ий союз офицеров запас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политическая общественная организация "Свободные демокра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ъединенная Федерация сверхлегкой авиации , CJlA-мото и СЛА-планерного спорт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республиканское общество "За милосердие, экологию и здоровь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историков-архив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российское объединение корейце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гандбол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Гильдия кинорежиссе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общество охраны природ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ветеранов и сотрудников служб безопасности Президен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Ассамблея Народов Груз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Всероссийское общество охраны памятников истории и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молодых инвалидов России "Аппарель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вет родителей военнослужащих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войны в Афганистане и военной травмы - «Инвалиды войн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Союз композито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творческая общественная организация "Союз художник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ое научно-техническое общество строи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общество спасания на вода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Правооблад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"Союз женщин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Всероссийское общество изобретателей и рационализато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кадемия естественных нау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Молодеж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экологическая организация "Подорожни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нефрологических и трансплантированных больных "ПРАВО НА ЖИЗНЬ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молодежная организация "МОЛОДЫЕ СОЦИАЛИС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енный комитет поддержки программ Президента и Правительства РФ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обровольц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ПРАВ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ий Совет местного самоуправле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ветеранов "БОЕВОЕ БРАТ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Героев, Кавалеров Государственных наград и Лауреатов Государственной премий "Трудовая доблесть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ционально-консервативный союз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физкультурно-спортивное общество профсоюзов "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ЗА СПРАВЕДЛИВУЮ РОССИЮ!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ЦЕНТР ЭКОЛОГИЧЕСКОЙ ПОЛИТИКИ И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выпускников, командиров, преподавателей Донецкого высшего военно-политического училища инженерных войск и войск связи и членов их сем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машиностро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енное объединение экономистов-аграр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содействию в сохранении национально-культурных ценностей узбеков и народов Узбекистана, проживающих на территории России "Всероссийский Конгресс узбеков, узбекистанце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ветеранов уголовно-исполнительной систе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морских пехотинцев "Тайфу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родно-патриотическая организация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ветеранов и пенсионеров прокура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молодых учены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ъединение медицинских работ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Российский союз сельской молодеж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Ассоциация молодежных парламентов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Славное дел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туденческий Совет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спортивная общественная организация инвалидов "Федерация тхэквондо инвалидов России с поражением опорно-двигательного аппара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Центр противодействия коррупции в органах государственной власт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гентство дипломатии, безопасности и пра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Российская федерация Тачспарринга (В.А.С.К.О. - РОСС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ая Федерация Панкратио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физкультурно-спортивная организация "Всероссийская федерация школьного спор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искусствовед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спортивная общественная организация инвалидов "Всероссийская Федерация восточных единоборств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Центр содействия политике Президента по противодействию корруп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российская физкультурно-спортивная организация "Союз черлидинг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собаководов "Российский союз любителей немецкой овчарк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КОММУНИСТИЧЕСКИЙ СОЮЗ МОЛОДЕЖ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букмеке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действие развитию сельского хозяйства и сельских территорий "Сельск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Федерация кёрлинга глухих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Федерация горнолыжного спорта и сноуборда глухих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Поэ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увековечению памяти о погибших при защите Отечества "ПОИС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общероссийская общественная организация "Российские Студенческие Отряд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оспитател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содействию в профилактике и лечении наркологических заболеваний "Российская наркологическая лиг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Молодых Предприним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ДИНА-Конгресс Русских Общи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Конгресс туркмен России и выходцев из Туркмениста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защите окружающей среды "Общественный экологический контроль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патриотическая организация "Военно-спортивный союз М.Т. Калашнико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Медицинская Лиг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инжене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поддержки российских дизайнеров и развития культуры "Обновленная стра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клуб финансовых директо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Федерация нокдаун каратэ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Центральное спортивное общество "Крылья Сове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симуляционного обучения в медицин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военно-прикладного многоборья и военно-тактических игр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ети войн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ий комитет по разрешению экономических конфликтов и защите прав гражда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туденческая лига Рукопашного бо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ое исламское наслед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ГРАЖДАНСК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Первое свободное поколен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Аграрн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Национально-патриотические силы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в поддержку политики Президента 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Конгресс интеллигенции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сероссийский Женский Союз Надежд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 поддержку социальных инициатив - Альтернатив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Зеленых "Роди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ое объединение избир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патриотическое общественное движение "Мусульмане -миротворц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Общественное соглас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сельских женщин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 поддержку армии, оборонной промышленности и военной наук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ая коммунистическая рабочая перспекти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я Православна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ХАРТИЯ ЖИЗН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сероссийское социалистическое народное движение "Отчиз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Трудов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в защиту прав потребител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творчество народов во имя жизни" (Сенежский форум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общественное движение "Союз народ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ое общественное движение "Российское общенародное движение" (РОД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Национальное Артийское Движение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 защиту Детст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ыбор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Конструктивно-экологическое движение России "КЕДР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-политическое движение "Фронт национального спасения" (ФНС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ое Движение Демократических Реформ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НАША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ий конгресс народов Кавказ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юз социал-демокра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общественное движение "Единство соотечествен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в защиту прав и интересов потребителей "Объединение потреб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ЮЗ ПРАВЫХ СИЛ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Путь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ая женская футбольная лиг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За сбережение народ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ое общественное движение "Высший Совет Осети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Экологическая миссия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й общественное движение "Всероссийское антинаркотическое волонтерское движение обучающейся молодежи "ЗДОРОВАЯ ИНИЦИАТИ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циал-демократический союз женщин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общественное движение "Матер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о-государственная организация "Добровольное общество содействия армии, авиации и флоту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спортсмено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Российской академии на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авиационных работни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Федерация Независимых Профсоюзо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Российский профессиональный союз работников текстильной и легк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трудящихся авиаци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 работников водного транспорт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независимый профсоюз работников уголь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работников радиоэлектр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"Российский студенческий профессиональный союз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профессиональный союз работников обор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Российский профессиональный союз железнодорожников и транспортных строителей (РОСПРОФЖЕ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Профессиональный союз работников торговли, общественного питания, потребительской кооперации и предпринимательства Российской Федерации "Торговое един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работников автомобильного транспорта и дорож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- Российский объединенный профессиональный союз работников предприятий гражданского машиностроения, оборонной промышленности, металлургии и металлообработки (Российский профсоюз металлистов СОЦПРОФ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арбитражных управляющи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общего машиностроения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негосударственных организаций безопас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торговли и услу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Общероссийский профессиональный союз работников специального строительства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работников потребительской кооперации и предприним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работников атомной энергетики и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офисного и управленческого персонала, работников творческого и интеллектуального труда "ВМЕСТ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 водолазо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физической культуры, спорта и туризм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гресс российских профсоюз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летного состава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машиностроителей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союз доке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бщероссийская организация "Российский профессиональный союз работников судострое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гражданского персонала Вооруженных Сил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ъединение профсоюзов "Конфедерация труда России" (КТР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здравоохранения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Российский профессиональный союз работников инновационных и малых предприят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строительства и промышленности строительных материал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работников природноресурсного компл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Общероссийский профессиональный союз работников жизнеобеспече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 работников народного образования и науки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нефтяной, газовой отраслей промышленности и строительств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союз работников среднего и малого бизне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Профсоюз работников связи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объединение - "Всероссийский Электропрофсоюз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лесных отраслей Российской Федерации (Росс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агропромышленного компл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работников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ый профессиональный союз работников охранных и детективных служб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союз работников строительных специальностей и сервисных организа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здравоохранения и социального обслуживания Объединения профсоюзов России СОЦПРО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физической культуры, спорта и туриз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отечественных сельхозпроизводителей и переработчиков сельскохозяйственного сырья "РОССЕЛЬПРОФ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казначее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Общероссийской общественной организации - Российский профессиональный союз работников текстильной и легк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профсоюзная организация Российского профсоюза работников радиоэлектр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"Союз пенсионе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Российского профсоюза работников потребительской кооперации и предприним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Профессионального союза машиностроителей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территориальная (областная) организация профессионального союза гражданского персонала Вооруженных Сил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профессионального союза работников здравоохранения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Российского профессионального союза работников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ая территориальная организация общественной организации - Российского профессионального союза железнодорожников и транспортных строителей (РОСПРОФЖЕЛ) на Северной железной дорог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профсоюза работников торговли, общественного питания, потребительской кооперации и предпринимательства Российской Федерации "Торговое един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инвалидов "Всероссийское общество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учебно-консультативный центр Международной общественной организации "Международная программа "Диабет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"Российское общество историков - архив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ная общественная организация  Общероссийской общественной организации "Всероссийское общество охраны природ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Всероссийской общественной организации "Всероссийское общество охраны памятников истории и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"Ассоциация молодых инвалидов России "Аппарель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рганизация Общероссийской общественной организации инвалидов войны в Афганистане и военной травмы - "Инвалиды войн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Всероссийской творческой общественной организации "Союз художник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ная общественная организация Всероссийского общества изобретателей и рационализато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"Верхне-Волжский научный центр общественной организации "Российская Академия естественных нау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ная общественная организация Российского Союза Молодеж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Всероссийской общественной организации ветеранов "БОЕВОЕ БРАТ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"Союз машиностро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малого и среднего предпринимательства "ОПОР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рославская областная организация Общероссийской  общественной организации "Российский Союз ветеранов Афганистана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Общероссийской общественной организации инвалидов "Всероссийское Ордена Трудового Красного Знамени общество слепы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областное отделение Общероссийской общественной организации "Всероссийское добровольное пожарн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Всероссийской общественной организации "Молодая Гвардия Едино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организация общероссийской благотворительной общественной организации инвалидов "Всероссийское общество гемофил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ветеранов (пенсионеров) войны, труда, Вооруженных сил и правоохранительных орга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"Союз ветеранов Железнодорожных войск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"Российская организация сотрудников правоохранительных орган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Молодежного Союза Экономистов и Финансис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общероссийской общественной организации - Ассоциации ветеранов боевых действий органов внутренних дел и внутренних войск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областное отделение общественной организации физкультурно-спортивного общества профсоюзов "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общероссийского общественного Движения в поддержку политики Президент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российского профессионального союза работников автомобильного транспорта и дорож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профессионального союза работников строительства и промышленности строительных материал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ственной организации – Общероссийского профессионального союза работников жизнеобеспеч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бщественная организация Профсоюза работников народного образования и науки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профсоюзная организация Российского профсоюза работников среднего и малого бизне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ственной организации Профсоюза работников связи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ственного объединения – Всероссийского «Электропрофсоюз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Профессионального союза работников агропромышленного компл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профсоюзная организация профессионального союза работников лесных отраслей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гиональное отделение Общероссийской общественно-государственной организации «Добровольное общество содействия армии, авиации и флоту России»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 региональное отделение Общероссийской  общественной  организации ветеранов и пенсионеров прокура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молодежной общественной организации "Российский союз сельской молодеж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Молодежной общероссийской общественной организации "Российские Студенческие Отряды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Межрегиональной общественной организации «Молодые депутат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Общероссийского Общественного Движения «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 общественная организация «Федерация специалистов медицинской лабораторной диагностик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«Объединение ЧЕРНОБЫЛ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Танцевально-спортивный клуб «Блеск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физкультурно-спортивная организация «Федерация русской лапт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Ярославская региональная общественная организация «Ярославский центр фотограф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«Союз «Чернобыл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иконописцев, художников, реставраторов «СОФ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инвалидов «Дружб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 общественная организация «Союз Молодых Предпринимателей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ая общественная организация инвалидов «Паритет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ветеранов войны в Афганистан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поддержки науки и образования  «XXI век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культурно – просветительная общественная организация по защите интересов одиноких людей «Довери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социально- правовая организация «ОПТИМ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социального партнерств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Единый Молодежный Союз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Ассоциация преподавателей высших учебных заведений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поддержки социальных программ и гражданских инициатив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по поддержке и развитию творчества русского культурного наследия «Рада – Союз сотворцов Святой Рус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Федерация бокс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Областная Федерация Тайского бокса» (Муай-Та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Ярославское общество спасания на водах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Союз тхэквонд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духовного и культурного возрождения «СтратилатЪ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Историко-техническое общество Плещеев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Ярославский Союз Правозащитников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социального разви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Ассоциация собственников жилья «Ярослав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Татарское культурно-просветительское общество «Мирас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правозащитная общественная организация «Правовой статус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 общественная организация инвалидов «Рубеж Ярославл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-спортивная общественная организация «Федерация тяжелой атлетики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военно-патриотическая детско-молодежная общественная организация «Центр Патриот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Федерация мотоциклетного спорт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ая региональная общественная организация «Клуб любителей сверхлегкой авиации «Фаворит»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ая общественная организация «Федерация Косики каратэ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общественная организация «Федерация регби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ая общественная организация «Молодые депутат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ональный союз трудящихся производства, просвещения и культуры Ярославской област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Дети войн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Даниловская районная организация Ярославской областной организации Российского профсоюза работников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Даниловская районная организация Ярославской областной общественной организации - Профсоюза работников народного образования и науки Р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Даниловская территориальная (районнная) организация профсоюза работников АПК Р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Отделение Даниловского муниципального района Ярославской области Ярославской областной общественной организации ветеранов (пенсионеров) войны, труда, Вооруженных сил и правоохранительных орга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6:38:00Z</dcterms:created>
  <dc:creator>User</dc:creator>
  <dc:description/>
  <cp:keywords/>
  <dc:language>en-US</dc:language>
  <cp:lastModifiedBy>Admin</cp:lastModifiedBy>
  <cp:lastPrinted>2013-06-24T10:56:00Z</cp:lastPrinted>
  <dcterms:modified xsi:type="dcterms:W3CDTF">2013-06-26T13:55:00Z</dcterms:modified>
  <cp:revision>5</cp:revision>
  <dc:subject/>
  <dc:title>Список политических партий, иных общественных объединений, отвечающих требованиям пункта 25 статьи 2 Федерального закона  от  12</dc:title>
</cp:coreProperties>
</file>