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писок политических партий, региональных отделений  и иных структурных подразделений политических партий, а также иных избирательных объединений,  имеющих право в соответствии с Федеральным законом от 11.07.2001 № 95-ФЗ «О политических партиях» принимать участие в выборах главы Ермаковского сельского поселения Любимского муниципального района  08.09.2013</w:t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ая политическая партия </w:t>
            </w:r>
            <w:r>
              <w:rPr>
                <w:b/>
              </w:rPr>
              <w:t>«ЕДИ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</w:t>
            </w:r>
            <w:r>
              <w:rPr>
                <w:b/>
              </w:rPr>
              <w:t>КОММУНИСТИЧЕСКА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«ПАТРИО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политическая партия «ПРАВОЕ ДЕЛ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СПРАВЕДЛИВАЯ 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«Российская объединенная демократическая партия </w:t>
            </w:r>
            <w:r>
              <w:rPr>
                <w:b/>
              </w:rPr>
              <w:t>«ЯБЛОК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еспубликанская партия России – Партия народной своб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Демократическ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российская политическая партия «Народная партия «За женщин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Альянс Зеленых - Народн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пенсионер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орода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Молод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Нов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Российская экологическая партия «Зеле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ОММУНИС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Народ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Аграр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российская политическая партия </w:t>
            </w:r>
            <w:r>
              <w:rPr>
                <w:b/>
              </w:rPr>
              <w:t>ПАРТИЯ ЗА СПРАВЕДЛИВОСТЬ!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свободных гражд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ражданская пози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Союз Горож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оммунистическая партия социальной  справедлив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Социал-демократическая партия 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СОЦИАЛЬНОЙ ЗАЩИ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УМ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Гражданская Си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олитическая партия «Российский общенарод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партия пенсионеров за справедливост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ражданская Платфор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йская политическая Партия Мира и Един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Монарх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ЧЕСТНО» /Человек. Справедливость. Ответственность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Трудов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РОДИ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азачь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ДЕ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Демократический выбор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дная Стра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</w:t>
            </w:r>
            <w:r>
              <w:rPr>
                <w:b/>
              </w:rPr>
              <w:t xml:space="preserve"> «ПАРТИЯ ВЕТЕРАН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Духовного Преображен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«НАЦИОНАЛЬНОЙ БЕЗОПАСНОСТИ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щероссийская политическая партия «ВОЛ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ротив все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партия народного управлен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Социалист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Всероссийская политическая партия «Союз Труд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Российская партия садоводов»</w:t>
            </w:r>
          </w:p>
        </w:tc>
      </w:tr>
      <w:tr>
        <w:trPr>
          <w:trHeight w:val="2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налогоплательщик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Женский Диалог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жденные в Союзе Советских Социалистических Республи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ЗАЩИТНИКИ ОТЕЧЕ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СОЦИАЛЬНОЙ СОЛИДАРН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Новая Россия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Всероссийской политической партии </w:t>
            </w:r>
            <w:r>
              <w:rPr>
                <w:b/>
              </w:rPr>
              <w:t>ПАРТИЯ ЗА СПРАВЕДЛИ ВОСТЬ!</w:t>
            </w:r>
            <w:r>
              <w:rPr/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Гражданская Пози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пенсионеров Росси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Аграр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Политической партии </w:t>
            </w:r>
            <w:r>
              <w:rPr>
                <w:b/>
              </w:rPr>
              <w:t>СОЦИАЛЬНОЙ ЗАЩИТЫ</w:t>
            </w:r>
            <w:r>
              <w:rPr/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Социал-демократическая партия Росси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политической партии «Народная партия   «За женщин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Коммунистическая партия социальной справедлив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Народ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Молодая Россия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Демократическ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УМ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Союз Горож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Российская экологическая партия «Зелё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свободных граждан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политической партии «Республиканская партия России – Партия народной своб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Политической партии «КОММУНИС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Российская партия пенсионеров за справедливость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в Ярославской области </w:t>
            </w:r>
            <w:r>
              <w:rPr>
                <w:b/>
              </w:rPr>
              <w:t>Политической партии «Российский общенарод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Гражданская Платфор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"Российская объединенная демократическая партия </w:t>
            </w:r>
            <w:r>
              <w:rPr>
                <w:b/>
                <w:bCs/>
              </w:rPr>
              <w:t>"ЯБЛОК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</w:t>
            </w:r>
            <w:r>
              <w:rPr>
                <w:b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Всероссийской политической парт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ЕДИ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</w:t>
            </w:r>
            <w:r>
              <w:rPr>
                <w:b/>
                <w:bCs/>
              </w:rPr>
              <w:t xml:space="preserve">  СПРАВЕДЛИВАЯ РОССИЯ </w:t>
            </w:r>
            <w:r>
              <w:rPr/>
              <w:t>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</w:t>
            </w:r>
            <w:r>
              <w:rPr>
                <w:b/>
              </w:rPr>
              <w:t>"ПАТРИО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РОСЛАВСКОЕ ОБЛАСТНОЕ ОТДЕЛЕНИЕ</w:t>
            </w:r>
            <w:r>
              <w:rPr/>
              <w:t xml:space="preserve"> политической партии </w:t>
            </w:r>
            <w:r>
              <w:rPr>
                <w:b/>
              </w:rPr>
              <w:t>"КОММУНИСТИЧЕСКАЯ ПАРТИЯ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ое отделение в Ярославской области Всероссийской политической партии "ПРАВОЕ ДЕЛО</w:t>
            </w:r>
            <w:r>
              <w:rPr>
                <w:b/>
                <w:bCs/>
              </w:rPr>
              <w:t>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Монарх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Российской политической Партии Мира и Единства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ЧЕСТНО» /Человек. Справедливость. Ответственность/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Общероссийской политической партии «ВОЛ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Партия налогоплательщиков России» в Ярославской области</w:t>
            </w:r>
          </w:p>
        </w:tc>
      </w:tr>
      <w:tr>
        <w:trPr>
          <w:trHeight w:val="3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Демократический выбор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Родная Стра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ДЕЛ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Партия Духовного Преображения Росси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ВСЕРОССИЙСКАЯ ПОЛИТИЧЕСКАЯ ПАРТИЯ «РОДИН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рославское региональное отделение Политической партии </w:t>
            </w:r>
            <w:r>
              <w:rPr>
                <w:b/>
                <w:sz w:val="23"/>
                <w:szCs w:val="23"/>
              </w:rPr>
              <w:t>«НАЦИОНАЛЬНОЙ БЕЗОПАСНОСТИ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гиональное отделение Всероссийской политической партии «Союз Труд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Региональное отделение Политической партии </w:t>
            </w:r>
            <w:r>
              <w:rPr>
                <w:b/>
                <w:sz w:val="23"/>
                <w:szCs w:val="23"/>
              </w:rPr>
              <w:t>«ПАРТИЯ ВЕТЕРАНОВ РОССИИ»</w:t>
            </w:r>
            <w:r>
              <w:rPr>
                <w:sz w:val="23"/>
                <w:szCs w:val="23"/>
              </w:rPr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политической партии «Против всех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в Ярославской области Всероссийской политической партии «ЗАЩИТНИКИ ОТЕЧЕ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Всероссийской политической партии «Женский Диалог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Политической партии «Партия СОЦИАЛЬНОЙ СОЛИДАРНОСТ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</w:rPr>
              <w:t xml:space="preserve">Любимское местное отделение </w:t>
            </w:r>
            <w:r>
              <w:rPr>
                <w:sz w:val="26"/>
                <w:szCs w:val="26"/>
              </w:rPr>
              <w:t xml:space="preserve">Политической партии </w:t>
            </w:r>
            <w:r>
              <w:rPr>
                <w:b/>
                <w:sz w:val="26"/>
                <w:szCs w:val="26"/>
              </w:rPr>
              <w:t>ЛДПР</w:t>
            </w:r>
            <w:r>
              <w:rPr/>
              <w:t>: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</w:rPr>
              <w:t>Местное Любимск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стное отделение Политической партии </w:t>
            </w:r>
            <w:r>
              <w:rPr>
                <w:b/>
              </w:rPr>
              <w:t>СПРАВЕДЛИВАЯ РОССИЯ</w:t>
            </w:r>
            <w:r>
              <w:rPr/>
              <w:t xml:space="preserve"> в Любимском районе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Местное отделение № 3 в г. Любим и Любимском районе </w:t>
            </w:r>
            <w:r>
              <w:rPr>
                <w:sz w:val="28"/>
                <w:szCs w:val="28"/>
              </w:rPr>
              <w:t>Политической партии «Российская экологическая партия «Зелё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юбимское отделение  </w:t>
            </w:r>
            <w:r>
              <w:rPr>
                <w:sz w:val="28"/>
                <w:szCs w:val="28"/>
              </w:rPr>
              <w:t>политической партии</w:t>
            </w:r>
            <w:r>
              <w:rPr>
                <w:b/>
                <w:sz w:val="28"/>
                <w:szCs w:val="28"/>
              </w:rPr>
              <w:t xml:space="preserve"> «КОММУНИСТИЧЕСКА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ая общественная организация "Национальная Ассоциация журналистов "Медиакратия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ая общественная организация "Союз пенсионеров России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нефрологических и диализных сесте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дзюдо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по организации здравоохранения и общественного здоровь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Нят-Ня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горных гидов, спасателей и промышленных альпин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корой медицинской помощ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благотворительная общественная организация "Центр социальной поддержки соотечествен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ая комиссия по борьбе с коррупци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специалистов по хирургическим инфекция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НАРОДНОЕ ЭКОЛОГИЧЕСКОЕ ОБЩЕСТВО - ЗЕЛЕНЫЕ 3000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народного контрол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Интеграц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обровольное общество содействия армии, авиации и флоту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защиты прав потребителей образовательных услуг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азачество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малого и среднего предпринимательства "ОПОР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общество "Спортив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Христианско-Демократическая перспек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благотворительная организация "Молодая Европ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ветеранов Афганист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бщественная организация инвалидов войн и военных конфлик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, жертв политических репрессий и тоталитарных режим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ство инвалидов-ветер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Всероссийское Ордена Трудового Красного Знамени общество слеп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ая Федерация кикбоксинга по версии Всемирной ассоциации кикбоксинга (ВПКА)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пожарн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разование для инвали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Шахматные надежд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Первая общероссийская ассоциация врачей частной практи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творческий Союз работников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ая ассоциация армейского спор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Молодая Гвардия Едино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офтальмолог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благотворительная общественная организация инвалидов "Всероссийское общество гемофил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рукопашного бо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нформационных раб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хитинов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судомодельного спорт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таршее покол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работников мебельной промышленности и торговли "Мебельщик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юристов топливно-энергетического комплекс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ветеранов Железнодорожных войск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Окинава Годзю-рю каратэ-д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общественная организация инвалидов военной службы "Содруж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рганизация сотрудников правоохранительных орг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ое Объединение "РОДИ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казаков мест нетрадиционного прожива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юридически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Барменская ассоциац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ловые женщин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объединенный союз юристов, экономистов и финанс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олодежный союз экономистов и финанс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ый совет защиты эколог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ая ассоциация юристов-лицензиа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луб рыбаков и ох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медицинск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ддержки и развития малого и среднего бизнеса "Российская конфедерация предприним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нейрохирург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алют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Частных Инвесто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лесопромышленников и лесоэкспорт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ветеранов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Клуб юных хоккеистов "Золотая шайба" имени А.В. Тарасо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ая организация инвалидов " Всероссийское общество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Азербайджанское молодежное объединение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льный союз адвокат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ая ассоциация развития малого и среднего предприниматель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е ученые социалистической ориент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нефтегазопромышлен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ое историко-просветительское, благотворительное и правозащитное общество "Мемориа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ая Академия инвестиций и экономики строитель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историко-просветительское, благотворительное и правозащитное общество "Мемориа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земское движ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радиолюб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российская спортивная Федерация спорта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кинем атографистов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Ассоциация космонавтики России" (АКР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геологоразведчиков (пенсионеров) "Ветеран-геологоразведчи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Ассоциация ветеранов боевых действий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ая программа "Диабет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ий союз офицеров запас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политическая общественная организация "Свободные демокра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ная Федерация сверхлегкой авиации , CJlA-мото и СЛА-планерного спорт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республиканское общество "За милосердие, экологию и здоровь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историков-архив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ое объединение корейце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гандбол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Гильдия кинорежисс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охраны прир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ветеранов и сотрудников служб безопасности Президен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Ассамблея Народов Груз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Всероссийское общество охраны памятников истори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инвалидов России "Аппарел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вет родителей военнослужащ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войны в Афганистане и военной травмы - «Инвалиды войн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Союз композито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творческая общественная организация "Союз худож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научно-техническое общество строи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асания на вода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Правооблад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"Союз женщин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Всероссийское общество изобретателей и рационализат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естественны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экологическая организация "Подорожни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нефрологических и трансплантированных больных "ПРАВО НА ЖИЗН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молодежная организация "МОЛОДЫЕ СОЦИАЛИС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поддержки программ Президента и Правительства РФ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обровольц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ПРАВ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Совет местного самоуправл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"БОЕВОЕ БРАТ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о-консервативный союз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физкультурно-спортивное общество профсоюзов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ЗА СПРАВЕДЛИВУЮ РОССИЮ!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ЭКОЛОГИЧЕСКОЙ ПОЛИТИК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ыпускников, командиров, преподавателей Донецкого высшего военно-политического училища инженерных войск и войск связи и членов и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машиностро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енное объединение экономистов-аграр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уголовно-исполнительной систе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морских пехотинцев "Тайфу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ая организац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и пенсионеров прокур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ых учен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медицинских раб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Российский союз сельской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Ассоциация молодежных парламентов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лавное дел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туденческий Совет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Федерация тхэквондо инвалидов России с поражением опорно-двигательного аппара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противодействия коррупции в органах государственной власт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гентство дипломатии, безопасности и пра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Российская федерация Тачспарринга (В.А.С.К.О. - РОСС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ая Федерация Панкратио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физкультурно-спортивная организация "Всероссийская федерация школьного спор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скусствове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Всероссийская Федерация восточных единоборств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Центр содействия политике Президента по противодействию корруп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ая физкультурно-спортивная организация "Союз черлидинг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баководов "Российский союз любителей немецкой овчар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КОММУНИСТИЧЕСКИЙ СОЮЗ МОЛОДЕЖ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букмеке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действие развитию сельского хозяйства и сельских территорий "Сельск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кёрлинга глух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горнолыжного спорта и сноуборда глух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Поэ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увековечению памяти о погибших при защите Отечества "ПОИС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общероссийская общественная организация "Российские Студенческие Отря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оспитател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Предприним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ДИНА-Конгресс Русских Общи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онгресс туркмен России и выходцев из Туркменист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защите окружающей среды "Общественный экологический контрол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патриотическая организация "Военно-спортивный союз М.Т. Калашнико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едицинская Лиг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инжене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поддержки российских дизайнеров и развития культуры "Обновленная стр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клуб финансовых директо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нокдаун каратэ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альное спортивное общество "Крылья Сове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имуляционного обучения в медицин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военно-прикладного многоборья и военно-тактических иг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ти войн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комитет по разрешению экономических конфликтов и защите прав гражда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туденческая лига Рукопашного бо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исламское наслед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ГРАЖДАНСК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ервое свободное покол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Аграр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-патриотические силы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поддержку политики Президента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Конгресс интеллигенции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ий Женский Союз Надежд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социальных инициатив - Альтернатив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Зеленых "Роди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объединение избир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патриотическое общественное движение "Мусульмане -миротворц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Общественное соглас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сельских женщин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армии, оборонной промышленности и военной нау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коммунистическая рабочая перспек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я Православна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ХАРТИЯ ЖИЗН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ое социалистическое народное движение "Отчиз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Трудов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потребите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творчество народов во имя жизни" (Сенежский форум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Союз народ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общественное движение "Российское общенародное движение" (РОД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е Артийское Движение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защиту Дет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ыбор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Конструктивно-экологическое движение России "КЕД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-политическое движение "Фронт национального спасения" (ФН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Движение Демократических Рефор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ША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ий конгресс народов Кавказ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социал-демокра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Единство соотечествен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и интересов потребителей "Объединение потреб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ПРАВЫХ СИ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ут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женская футбольная лиг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За сбережение народ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общественное движение "Высший Совет Осети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Экологическая мисс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й общественное движение "Всероссийское антинаркотическое волонтерское движение обучающейся молодежи "ЗДОРОВАЯ ИНИЦИА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циал-демократический союз женщин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Матер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о-государственная организация "Добровольное общество содействия армии, авиации и флоту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спортсмен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Российской академии на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виационных работн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Федерация Независимых Профсоюз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Российский профессиональный союз работников текстильной и легк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трудящихся авиаци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водного транспор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независимый профсоюз работников уголь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радиоэлект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"Российский студенческий профессиональный союз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профессиональный союз работников обо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железнодорожников и транспортных строителей (РОСПРОФЖЕ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автомобильного транспорта и дорож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рбитражных управляющи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общего машиностро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негосударственных организаций безопас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торговли и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Общероссийский профессиональный союз работников специального строительства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отребительской кооперации и предприним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атомной энергетики и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фисного и управленческого персонала, работников творческого и интеллектуального труда "ВМЕСТ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водолаз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физической культуры, спорта и туризм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гресс российских профсоюз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летного состава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машиностроите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доке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бщероссийская организация "Российский профессиональный союз работников судостро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гражданского персонала Вооруженных Сил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ъединение профсоюзов "Конфедерация труда России" (КТР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здравоохран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работников инновационных и малых предприя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строительства и промышленности строительных материал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риродноресурс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ий профессиональный союз работников жизнеобеспеч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народного образования и наук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нефтяной, газовой отраслей промышленности и строительств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реднего и малого бизне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Профсоюз работников связи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объединение - "Всероссийский Электропрофсоюз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лесных отраслей Российской Федерации (Росс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агропромышлен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профессиональный союз работников охранных и детективных служб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троительных специальностей и сервисных организа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здравоохранения и социального обслуживания Объединения профсоюзов России СОЦПРО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физической культуры, спорта и туриз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течественных сельхозпроизводителей и переработчиков сельскохозяйственного сырья "РОССЕЛЬПРОФ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казначее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Общероссийской общественной организации - Российский профессиональный союз работников текстильной и легк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профсоюзная организация Российского профсоюза работников радиоэлект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Союз пенсион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Российского профсоюза работников потребительской кооперации и предприним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Профессионального союза машиностроите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территориальная (областная) организация профессионального союза гражданского персонала Вооруженных Сил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профессионального союза работников здравоохран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Российского профессионального союза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ая территориальная организация общественной организации - Российского профессионального союза железнодорожников и транспортных строителей (РОСПРОФЖЕЛ) на Северной железной дорог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профсоюза работников торговли, общественного питания, потребительской кооперации и предпринимательства Российской Федерации "Торговое един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инвалидов "Всероссийское общество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учебно-консультативный центр Международной общественной организации "Международная программа "Диабет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Российское общество историков - архив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 Общероссийской общественной организации "Всероссийское общество охраны прир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общественной организации "Всероссийское общество охраны памятников истори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Ассоциация молодых инвалидов России "Аппарел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рганизация Общероссийской общественной организации инвалидов войны в Афганистане и военной травмы - "Инвалиды войн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творческой общественной организации "Союз худож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Всероссийского общества изобретателей и рационализат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"Верхне-Волжский научный центр общественной организации "Российская Академия естественны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Российского Союза Молодеж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общественной организации ветеранов "БОЕВОЕ БРАТ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Союз машиностро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малого и среднего предпринимательства "ОПОР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славская областная организация Общероссийской  общественной организации "Российский Союз ветеранов Афганистана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Общероссийской общественной организации инвалидов "Всероссийское Ордена Трудового Красного Знамени общество слеп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областное отделение Общероссийской общественной организации "Всероссийское добровольное пожарн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Всероссийской общественной организации "Молодая Гвардия Едино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организация общероссийской благотворительной общественной организации инвалидов "Всероссийское общество гемофил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Союз ветеранов Железнодорожных войск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Российская организация сотрудников правоохранительных орг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Молодежного Союза Экономистов и Финансис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й общественной организации - Ассоциации ветеранов боевых действий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областное отделение общественной организации физкультурно-спортивного общества профсоюзов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го общественного Движения в поддержку политики Президен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российского профессионального союза работников автомобильного транспорта и дорож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профессионального союза работников строительства и промышленности строительных материал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й организации – Общероссийского профессионального союза работников жизне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бщественная организация Профсоюза работников народного образования и наук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профсоюзная организация Российского профсоюза работников среднего и малого бизне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й организации Профсоюза работников связи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го объединения – Всероссийского «Электропрофсоюз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Профессионального союза работников агропромышлен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профсоюзная организация профессионального союза работников лесных отрас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гиональное отделение Общероссийской общественно-государственной организации «Добровольное общество содействия армии, авиации и флоту России»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 региональное отделение Общероссийской  общественной  организации ветеранов и пенсионеров прокур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молодежной общественной организации "Российский союз сельской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Молодежной общероссийской общественной организации "Российские Студенческие Отряды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Межрегиональной общественной организации «Молодые депута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го Общественного Движения «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 общественная организация «Федерация специалистов медицинской лабораторной диагностик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«Объединение ЧЕРНОБЫ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Танцевально-спортивный клуб «Блес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физкультурно-спортивная организация «Федерация русской лап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Ярославская региональная общественная организация «Ярославский центр фотограф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«Союз «Чернобы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иконописцев, художников, реставраторов «СОФ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инвалидов «Дружб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 общественная организация «Союз Молодых Предпринимателей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общественная организация инвалидов «Парите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ветеранов войны в Афганистан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поддержки науки и образования  «XXI ве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культурно – просветительная общественная организация по защите интересов одиноких людей «Довери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социально- правовая организация «ОПТИ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социального партнер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Единый Молодеж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Ассоциация преподавателей высших учебных заведений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поддержки социальных программ и гражданских инициати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по поддержке и развитию творчества русского культурного наследия «Рада – Союз сотворцов Святой Рус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Федерация бокс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Областная Федерация Тайского бокса» (Муай-Та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Ярославское общество спасания на вода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Союз тхэквонд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духовного и культурного возрождения «СтратилатЪ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Историко-техническое общество Плещеев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Ярославский Союз Правозащитнико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социального разви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Ассоциация собственников жилья «Ярослав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Татарское культурно-просветительское общество «Мирас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правозащитная общественная организация «Правовой статус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 общественная организация инвалидов «Рубеж Ярослав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спортивная общественная организация «Федерация тяжелой атлетики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военно-патриотическая детско-молодежная общественная организация «Центр Патрио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Федерация мотоциклетного спорт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ая региональная общественная организация «Клуб любителей сверхлегкой авиации «Фаворит»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ая общественная организация «Федерация Косики каратэ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общественная организация «Федерация регби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общественная организация «Молодые депута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ый союз трудящихся производства, просвещения и культуры Ярославской област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Дети войн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Отделение Ярославской областной общественной организации ветеранов (пенсионеров) войны, труда, Вооруженных сил и правоохранительных органов Любимского муниципального округа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Любимская районная организация Ярославской областной общественной организации – Профсоюза работников народного образования и науки Р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6:21:00Z</dcterms:created>
  <dc:creator>User</dc:creator>
  <dc:description/>
  <cp:keywords/>
  <dc:language>en-US</dc:language>
  <cp:lastModifiedBy>user</cp:lastModifiedBy>
  <cp:lastPrinted>2013-06-24T10:56:00Z</cp:lastPrinted>
  <dcterms:modified xsi:type="dcterms:W3CDTF">2013-06-26T06:21:00Z</dcterms:modified>
  <cp:revision>2</cp:revision>
  <dc:subject/>
  <dc:title>Список политических партий, иных общественных объединений, отвечающих требованиям пункта 25 статьи 2 Федерального закона  от  12</dc:title>
</cp:coreProperties>
</file>