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писок политических партий, региональных отделений  и иных структурных подразделений политических партий, а также иных избирательных объединений,  имеющих право в соответствии с Федеральным законом от 11.07.2001 № 95-ФЗ «О политических партиях» принимать участие в выборах главы городского поселения Любим Любимского муниципального района 08.09.2013</w:t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</w:t>
            </w:r>
            <w:r>
              <w:rPr>
                <w:b/>
              </w:rPr>
              <w:t>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«ПАТРИО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политическая партия «ПРАВОЕ ДЕЛ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ПРАВЕДЛИВАЯ 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«Российская объединенная демократическая партия </w:t>
            </w:r>
            <w:r>
              <w:rPr>
                <w:b/>
              </w:rPr>
              <w:t>«ЯБЛОК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российская политическая партия «Народная партия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Альянс Зеленых - Народн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пенсионер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орода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лод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ов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российская политическая партия </w:t>
            </w:r>
            <w:r>
              <w:rPr>
                <w:b/>
              </w:rPr>
              <w:t>ПАРТИЯ ЗА СПРАВЕДЛИВОСТЬ!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свободных гражд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оммунистическая партия социальной 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Социал-демократическая партия 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Гражданская Си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литическая партия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пенсионеров за справедливост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ая политическая Партия Мира и Един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ЧЕСТНО» /Человек. Справедливость. Ответственность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Трудов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ДИ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Казачь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ПАРТИЯ ДЕЛ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Демократический выбо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</w:t>
            </w:r>
            <w:r>
              <w:rPr>
                <w:b/>
              </w:rPr>
              <w:t xml:space="preserve"> «ПАРТИЯ ВЕТЕРАН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Духовного Преображен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литическая партия </w:t>
            </w:r>
            <w:r>
              <w:rPr>
                <w:b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бщероссийская политическая партия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ротив все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партия народного управл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ссийская Социалист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Всероссийская политическая партия «Союз Тру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Российская партия садоводов»</w:t>
            </w:r>
          </w:p>
        </w:tc>
      </w:tr>
      <w:tr>
        <w:trPr>
          <w:trHeight w:val="2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налогоплательщиков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Женский Диало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Рожденные в Союзе Советских Социалистических Республи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ая политическая партия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итическая партия «Партия СОЦИАЛЬНОЙ СОЛИДАРН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Нов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сероссийской политической партии </w:t>
            </w:r>
            <w:r>
              <w:rPr>
                <w:b/>
              </w:rPr>
              <w:t>ПАРТИЯ ЗА СПРАВЕДЛИ ВОСТЬ!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ози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пенсионеров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Аграр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Политической партии </w:t>
            </w:r>
            <w:r>
              <w:rPr>
                <w:b/>
              </w:rPr>
              <w:t>СОЦИАЛЬНОЙ ЗАЩИТЫ</w:t>
            </w:r>
            <w:r>
              <w:rPr/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Социал-демократическая партия Росс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политической партии «Народная партия   «За женщин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Коммунистическая партия социальной справедливо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Всероссийской политической партии «Народн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Молодая Россия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Демократическая партия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УМ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Союз Горож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свободных граждан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политической партии «Республиканская партия России – Партия народной свобод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Политической партии «КОММУНИСТЫ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Российская партия пенсионеров за справедливость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ое отделение в Ярославской области </w:t>
            </w:r>
            <w:r>
              <w:rPr>
                <w:b/>
              </w:rPr>
              <w:t>Политической партии «Российский общенарод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Гражданская Платфор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"Российская объединенная демократическая партия </w:t>
            </w:r>
            <w:r>
              <w:rPr>
                <w:b/>
                <w:bCs/>
              </w:rPr>
              <w:t>"ЯБЛОК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ЛДП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Всероссийской политической парт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ЕДИ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</w:t>
            </w:r>
            <w:r>
              <w:rPr>
                <w:b/>
                <w:bCs/>
              </w:rPr>
              <w:t xml:space="preserve">  СПРАВЕДЛИВАЯ РОССИЯ </w:t>
            </w:r>
            <w:r>
              <w:rPr/>
              <w:t>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Политической партии </w:t>
            </w:r>
            <w:r>
              <w:rPr>
                <w:b/>
              </w:rPr>
              <w:t>"ПАТРИО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РОСЛАВСКОЕ ОБЛАСТНОЕ ОТДЕЛЕНИЕ</w:t>
            </w:r>
            <w:r>
              <w:rPr/>
              <w:t xml:space="preserve"> политической партии </w:t>
            </w:r>
            <w:r>
              <w:rPr>
                <w:b/>
              </w:rPr>
              <w:t>"КОММУНИСТИЧЕСКАЯ ПАРТИЯ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ое отделение в Ярославской области Всероссийской политической партии "ПРАВОЕ ДЕЛО</w:t>
            </w:r>
            <w:r>
              <w:rPr>
                <w:b/>
                <w:bCs/>
              </w:rPr>
              <w:t>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Монархическая пар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Российской политической Партии Мира и Единства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ЧЕСТНО» /Человек. Справедливость. Ответственность/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Общероссийской политической партии «ВОЛ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налогоплательщиков России» в Ярославской области</w:t>
            </w:r>
          </w:p>
        </w:tc>
      </w:tr>
      <w:tr>
        <w:trPr>
          <w:trHeight w:val="3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Демократический выбор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 Ярославской области политической партии «Родная Стран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Всероссийской политической партии «ПАРТИЯ ДЕЛ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«Партия Духовного Преображения Росси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отделение Политической партии ВСЕРОССИЙСКАЯ ПОЛИТИЧЕСКАЯ ПАРТИЯ «РОДИН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рославское 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НАЦИОНАЛЬНОЙ БЕЗОПАСНОСТИ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егиональное отделение Всероссийской политической партии «Союз Труда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Региональное отделение Политической партии </w:t>
            </w:r>
            <w:r>
              <w:rPr>
                <w:b/>
                <w:sz w:val="23"/>
                <w:szCs w:val="23"/>
              </w:rPr>
              <w:t>«ПАРТИЯ ВЕТЕРАНОВ РОССИИ»</w:t>
            </w:r>
            <w:r>
              <w:rPr>
                <w:sz w:val="23"/>
                <w:szCs w:val="23"/>
              </w:rPr>
              <w:t xml:space="preserve">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ротив всех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 Ярославской области Всероссийской политической партии «ЗАЩИТНИКИ ОТЕЧЕ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Всероссийской политической партии «Женский Диалог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отделение Политической партии «Партия СОЦИАЛЬНОЙ СОЛИДАРНОСТИ» в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 xml:space="preserve">Любимское местное отделение </w:t>
            </w:r>
            <w:r>
              <w:rPr>
                <w:sz w:val="26"/>
                <w:szCs w:val="26"/>
              </w:rPr>
              <w:t xml:space="preserve">Политической партии </w:t>
            </w:r>
            <w:r>
              <w:rPr>
                <w:b/>
                <w:sz w:val="26"/>
                <w:szCs w:val="26"/>
              </w:rPr>
              <w:t>ЛДПР</w:t>
            </w:r>
            <w:r>
              <w:rPr/>
              <w:t>: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</w:rPr>
              <w:t>Местное Любимск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  <w:highlight w:val="red"/>
              </w:rPr>
            </w:pPr>
            <w:r>
              <w:rPr>
                <w:sz w:val="23"/>
                <w:szCs w:val="23"/>
                <w:highlight w:val="red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стное отделение Политической партии </w:t>
            </w:r>
            <w:r>
              <w:rPr>
                <w:b/>
              </w:rPr>
              <w:t>СПРАВЕДЛИВАЯ РОССИЯ</w:t>
            </w:r>
            <w:r>
              <w:rPr/>
              <w:t xml:space="preserve"> в Любимском районе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Местное отделение № 3 в г. Любим и Любимском районе </w:t>
            </w:r>
            <w:r>
              <w:rPr>
                <w:sz w:val="28"/>
                <w:szCs w:val="28"/>
              </w:rPr>
              <w:t>Политической партии «Российская экологическая партия «Зелён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юбимское отделение  </w:t>
            </w:r>
            <w:r>
              <w:rPr>
                <w:sz w:val="28"/>
                <w:szCs w:val="28"/>
              </w:rPr>
              <w:t>политической партии</w:t>
            </w:r>
            <w:r>
              <w:rPr>
                <w:b/>
                <w:sz w:val="28"/>
                <w:szCs w:val="28"/>
              </w:rPr>
              <w:t xml:space="preserve"> «КОММУНИСТИЧЕСКАЯ ПАРТИЯ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Национальная Ассоциация журналистов "Медиакратия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российская общественная организация "Союз пенсионеров России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нефрологических и диализных сесте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дзюд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по организации здравоохранения и общественного здоровь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Нят-Н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благотворительная общественная организация "Центр социальной поддержки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ая комиссия по борьбе с коррупци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народного контрол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Интеграц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азачество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общество "Спортив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благотворительная организация "Молодая Европ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ветеранов Афга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бщественная организация инвалидов войн и военных конфлик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ство инвалидов-ветер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разование для инвали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Шахматные надежд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Первая общероссийская ассоциация врачей частной практи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ая ассоциация армейск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о офтальмоло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нформационны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хитинов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судомодель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тарше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работников мебельной промышленности и торговли "Мебельщик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юристов топливно-энергетического комплек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Окинава Годзю-рю каратэ-д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общественная организация инвалидов военной службы "Содруж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казаков мест нетрадиционного прожива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юридически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Барменская ассоци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ловые женщин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олодежный союз экономистов и финанс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ый совет защиты эколог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юристов-лицензи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луб рыбаков и ох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медици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нейрохирург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алю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Частных Инвес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ветеранов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Клуб юных хоккеистов "Золотая шайба" имени А.В. Тарасо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ая организация инвалидов " 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льный союз адвокат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ая ассоциация развития малого и среднего предпринима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нефтегазопромышлен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Академия инвестиций и экономики строитель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историко-просветительское, благотворительное и правозащитное общество "Мемориа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земское движ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радиолю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кинем атографис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Ассоциация космонавтики России" (АК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ий союз офицеров запас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политическая общественная организация "Свободные демокра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ная Федерация сверхлегкой авиации , CJlA-мото и СЛА-планерного спорт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республиканское общество "За милосердие, экологию и здоровь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историков-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ое объединение корей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гандбол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Гильдия кинорежисс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ветеранов и сотрудников служб безопасности Президен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Общественная Организация "Ассамблея Народов Груз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вет родителей военнослужащ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войны в Афганистане и военной травмы - «Инвалиды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Союз композито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творческая общественная организация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Российское научно-техническое общество строи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ое общество спасания на вода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Правооблад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"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Всероссийское общество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экологическая организация "Подорожни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нефрологических и трансплантированных больных "ПРАВО НА ЖИЗН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молодежная организация "МОЛОДЫЕ СОЦИАЛИС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ственный комитет поддержки программ Президента и Правительства Р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обровольц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ПРА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Совет местного самоуправл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ционально-консервативный союз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ЗА СПРАВЕДЛИВУЮ РОССИЮ!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ЭКОЛОГИЧЕСКОЙ ПОЛИТИК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ыпускников, командиров, преподавателей Донецкого высшего военно-политического училища инженерных войск и войск связи и членов и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уголовно-исполнительной сист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морских пехотинцев "Тайфу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молодых учен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ъединение медицинских работ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Ассоциация молодежных парламентов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Славное дел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ий Совет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Федерация тхэквондо инвалидов России с поражением опорно-двигательного аппара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гентство дипломатии, безопасности и пра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Российская федерация Тачспарринга (В.А.С.К.О. - 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ая Федерация Панкратио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искусствовед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 общественная организация "Центр содействия политике Президента по противодействию корруп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Общероссийская физкультурно-спортивная организация "Союз черлидин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молодежная общественная организация "КОММУНИСТИЧЕСКИЙ СОЮЗ МОЛОДЕЖ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ая Ассоциация букмек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одействие развитию сельского хозяйства и сельских территорий "Сельск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кёрлинг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Поэты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увековечению памяти о погибших при защите Отечества "ПОИС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общероссийская общественная организация "Российские Студенческие Отря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оспитател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Ассоциация Молодых Предприним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ДИНА-Конгресс Русских Общ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патриотическая организация "Военно-спортивный союз М.Т. Калашнико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Медицинская Лиг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союз инжене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поддержки российских дизайнеров и развития культуры "Обновленная стра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ий клуб финансовых директор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Центральное спортивное общество "Крылья Сове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Федерация военно-прикладного многоборья и военно-тактических иг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Дети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"Студенческая лига Рукопашного бо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исламское наслед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ГРАЖДАНСК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ервое свободное поколен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Аграрн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-патриотические силы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поддержку политики Президента 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Конгресс интеллигенции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ий Женский Союз Надежд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социальных инициатив - Альтернатив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Зеленых "Роди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объединение избирателей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патриотическое общественное движение "Мусульмане -миротворц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Общественное согласи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сельских женщин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я Православна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ХАРТИЯ ЖИЗН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сероссийское социалистическое народное движение "Отчизн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Трудовая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потребите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Союз народ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щественное движение "Российское общенародное движение" (РОД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циональное Артийское Движение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 защиту Детст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Выбор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Конструктивно-экологическое движение России "КЕДР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-политическое движение "Фронт национального спасения" (ФНС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ое Движение Демократических Реформ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НАША 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ий конгресс народов Кавказ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социал-демокра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Единство соотечественник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ЮЗ ПРАВЫХ СИЛ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Путь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Российская женская футбольная лиг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За сбережение народ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общественное движение "Высший Совет Осетин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Экологическая миссия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й общественное движение "Всероссийское антинаркотическое волонтерское движение обучающейся молодежи "ЗДОРОВАЯ ИНИЦИАТИВ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щественное движение "Социал-демократический союз женщин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ое общественное движение "Матери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спортсмен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Российской академии нау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виационных работни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Независимых Профсою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трудящихся авиаци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водного транспор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езависимый профсоюз работников уголь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ая общественная организация - "Российский студенческий профессиональный 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й профессиональный союз работников обо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арбитражных управляющи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общего машиностро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негосударственных организаций безопас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торговли и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Общероссийский профессиональный союз работников специального строительст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атомной энергетики и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фисного и управленческого персонала, работников творческого и интеллектуального труда "ВМЕСТЕ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водолазо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физической культуры, спорта и туризм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гресс российских профсоюз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летного состава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доке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ое объединение профсоюзов "Конфедерация труда России" (КТР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нефтяной, газовой отраслей промышленности и строительств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Профсоюз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объединение - "Всероссийский Электропрофсоюз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лесных отраслей Российской Федерации (Росс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союз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ессиональный союз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рофсоюз работников строительных специальностей и сервисных организ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здравоохранения и социального обслуживания Объединения профсоюзов России СОЦПРО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союз работников физической культуры, спорта и туриз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российский профессиональный союз казначеев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- Российский профессиональный союз работников текстильной и легк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профсоюзная организация Российского профсоюза работников радиоэлектронной промышл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пенсионер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Российского профсоюза работников потребительской кооперации и предприним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ессионального союза машиностроите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территориальная (областная) организация профессионального союза гражданского персонала Вооруженных Сил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профессионального союза работников здравоохранения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Российского профессионального союза работников куль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ая территориальная организация общественной организации - Российского профессионального союза железнодорожников и транспортных строителей (РОСПРОФЖЕЛ) на Северной железной дорог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28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профсоюза работников торговли, общественного питания, потребительской кооперации и предпринимательства Российской Федерации "Торговое един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инвалидов "Всероссийское общество глухи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учебно-консультативный центр Международной общественной организации "Международная программа "Диабет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Российское общество историков - архив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 Общероссийской общественной организации "Всероссийское общество охраны природ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"Всероссийское общество охраны памятников истории и культур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Ассоциация молодых инвалидов России "Аппарель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рганизация Общероссийской общественной организации инвалидов войны в Афганистане и военной травмы - "Инвалиды войны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Всероссийского общества изобретателей и рационализат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"Верхне-Волжский научный центр общественной организации "Российская Академия естественных наук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областное отделение Всероссийской общественной организации ветеранов "БОЕВОЕ БРАТ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общественной организации "Союз машиностроителе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алого и среднего предпринимательства "ОПОРА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ая областная организация Общероссийской  общественной организации "Российский Союз ветеранов Афганистана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областное отделение Общероссийской общественной организации "Всероссийское добровольное пожарное общество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Всероссийской общественной организации "Молодая Гвардия Единой Росс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организация общероссийской благотворительной общественной организации инвалидов "Всероссийское общество гемофил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Союз ветеранов Железнодорожных войск Российской Федераци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"Российская организация сотрудников правоохранительных орган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ое региональное отделение Общероссийской общественной организации Молодежного Союза Экономистов и Финансис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областное отделение общественной организации физкультурно-спортивного общества профсоюзов "Россия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в поддержку политики Президент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– Общероссийского профессионального союза работников жизнеобеспе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бщественная организация Профсоюза работников народного образования и науки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Российского профсоюза работников среднего и малого бизне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й организации Профсоюза работников связи Росс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общественного объединения – Всероссийского «Электропрофсоюз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организация Профессионального союза работников агропромышленного компл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ая областная профсоюзная организация профессионального союза работников лесных отраслей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 региональное отделение Общероссийской  общественной  организации ветеранов и пенсионеров прокурату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ое региональное отделение Молодежной общероссийской общественной организации "Российские Студенческие Отряды"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Межрегиональной общественной организации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рославское региональное отделение Общероссийского Общественного Движения «РОСС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 общественная организация «Федерация специалистов медицинской лабораторной диагност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Объединение 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Танцевально-спортивный клуб «Блес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физкультурно-спортивная организация «Федерация русской лап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Ярославская региональная общественная организация «Ярославский центр фотограф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«Союз «Чернобы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областная общественная организация иконописцев, художников, реставраторов «СОФ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инвалидов «Дружб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«Союз Молодых Предпринимателе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инвалидов «Парите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ветеранов войны в Афганистан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ддержки науки и образования  «XXI ве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культурно – просветительная общественная организация по защите интересов одиноких людей «Довер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социально- правовая организация «ОПТИМ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партнерств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Единый Молодежный Союз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преподавателей высших учебных заведений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поддержки социальных программ и гражданских инициати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по поддержке и развитию творчества русского культурного наследия «Рада – Союз сотворцов Святой Рус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бокс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Областная Федерация Тайского бокса» (Муай-Та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ое общество спасания на водах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Союз тхэквонд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духовного и культурного возрождения «СтратилатЪ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Историко-техническое общество Плещеево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Ярославский Союз Правозащитник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Центр социального развит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Ассоциация собственников жилья «Ярослав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Татарское культурно-просветительское общество «Мира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правозащитная общественная организация «Правовой статус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 общественная организация инвалидов «Рубеж Ярославль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спортивная общественная организация «Федерация тяжелой атлетик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славская региональная военно-патриотическая детско-молодежная общественная организация «Центр Патрио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Федерация мотоциклетного спор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ская региональная общественная организация «Клуб любителей сверхлегкой авиации «Фаворит»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ая общественная организация «Федерация Косики каратэ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Федерация регби Ярослав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ая общественная организация «Молодые депутат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й союз трудящихся производства, просвещения и культуры Ярославской обла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региональная общественная организация «Дети войны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Отделение Ярославской областной общественной организации ветеранов (пенсионеров) войны, труда, Вооруженных сил и правоохранительных органов Любимского муниципального округа Ярослав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Любимская районная организация Ярославской областной общественной организации – Профсоюза работников народного образования и науки 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13:00Z</dcterms:created>
  <dc:creator>User</dc:creator>
  <dc:description/>
  <cp:keywords/>
  <dc:language>en-US</dc:language>
  <cp:lastModifiedBy>user</cp:lastModifiedBy>
  <cp:lastPrinted>2013-06-24T10:56:00Z</cp:lastPrinted>
  <dcterms:modified xsi:type="dcterms:W3CDTF">2013-06-26T06:17:00Z</dcterms:modified>
  <cp:revision>3</cp:revision>
  <dc:subject/>
  <dc:title>Список политических партий, иных общественных объединений, отвечающих требованиям пункта 25 статьи 2 Федерального закона  от  12</dc:title>
</cp:coreProperties>
</file>