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писок политических партий, региональных отделений  и иных структурных подразделений политических партий, а также иных избирательных объединений,  имеющих право в соответствии с Федеральным законом от 11.07.2001 № 95-ФЗ «О политических партиях» принимать участие в выборах главы Осецкого сельского поселения Любимского муниципального района  08.09.2013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</w:t>
            </w:r>
            <w:r>
              <w:rPr>
                <w:b/>
              </w:rPr>
              <w:t>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«ПАТРИО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ПРАВОЕ ДЕЛ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ПРАВЕДЛИВАЯ 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«Российская объединенная демократическая партия </w:t>
            </w:r>
            <w:r>
              <w:rPr>
                <w:b/>
              </w:rPr>
              <w:t>«ЯБЛОК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российская политическая партия «Народная партия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Альянс Зеленых - Народн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пенсионер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орода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лод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ов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ПАРТИЯ ЗА СПРАВЕДЛИВОСТЬ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свободных гражд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ическая партия социальной 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Социал-демократическая партия 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Гражданская Си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литическая партия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пенсионеров за справедлив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йская политическая Партия Мира и Един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ЧЕСТНО» /Человек. Справедливость. Ответственность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Трудов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ДИ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азачь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Д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Демократический выбо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</w:t>
            </w:r>
            <w:r>
              <w:rPr>
                <w:b/>
              </w:rPr>
              <w:t xml:space="preserve"> «ПАРТИЯ ВЕТЕРАН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Духовного Преображен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российская политическая партия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ротив все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народного управл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Социалист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сероссийская политическая партия «Союз Тру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ссийская партия садоводов»</w:t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налогоплательщик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Женский Диалог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жденные в Союзе Советских Социалистических Республ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СОЦИАЛЬНОЙ СОЛИДАРН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Нов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сероссийской политической партии </w:t>
            </w:r>
            <w:r>
              <w:rPr>
                <w:b/>
              </w:rPr>
              <w:t>ПАРТИЯ ЗА СПРАВЕДЛИ ВОСТЬ!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пенсионеров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</w:rPr>
              <w:t>СОЦИАЛЬНОЙ ЗАЩИТЫ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Социал-демократическая партия Росс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политической партии «Народная партия  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Коммунистическая партия социальной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Молод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свободных граждан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политической партии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Политической партии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Российская партия пенсионеров за справедливость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 Ярославской области </w:t>
            </w:r>
            <w:r>
              <w:rPr>
                <w:b/>
              </w:rPr>
              <w:t>Политической партии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"Российская объединенная демократическая партия </w:t>
            </w:r>
            <w:r>
              <w:rPr>
                <w:b/>
                <w:bCs/>
              </w:rPr>
              <w:t>"ЯБЛОК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Всероссийской политической парт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</w:t>
            </w:r>
            <w:r>
              <w:rPr>
                <w:b/>
                <w:bCs/>
              </w:rPr>
              <w:t xml:space="preserve">  СПРАВЕДЛИВАЯ РОССИЯ </w:t>
            </w:r>
            <w:r>
              <w:rPr/>
              <w:t>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"ПАТРИО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РОСЛАВСКОЕ ОБЛАСТНОЕ ОТДЕЛЕНИЕ</w:t>
            </w:r>
            <w:r>
              <w:rPr/>
              <w:t xml:space="preserve"> политической партии </w:t>
            </w:r>
            <w:r>
              <w:rPr>
                <w:b/>
              </w:rPr>
              <w:t>"КОММУНИСТИЧЕСКАЯ ПАРТИЯ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ое отделение в Ярославской области Всероссийской политической партии "ПРАВОЕ ДЕЛО</w:t>
            </w:r>
            <w:r>
              <w:rPr>
                <w:b/>
                <w:bCs/>
              </w:rPr>
              <w:t>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Российской политической Партии Мира и Единства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ЧЕСТНО» /Человек. Справедливость. Ответственность/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Общероссийской политической партии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налогоплательщиков России» в Ярославской области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Демократический выбор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ДЕЛ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Духовного Преображения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ВСЕРОССИЙСКАЯ ПОЛИТИЧЕСКАЯ ПАРТИЯ «РОДИН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рославское 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гиональное отделение Всероссийской политической партии «Союз Труд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ПАРТИЯ ВЕТЕРАНОВ РОССИИ»</w:t>
            </w:r>
            <w:r>
              <w:rPr>
                <w:sz w:val="23"/>
                <w:szCs w:val="23"/>
              </w:rPr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ротив всех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 Ярославской области Всероссийской политической партии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сероссийской политической партии «Женский Диалог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артия СОЦИАЛЬНОЙ СОЛИДАРНОСТ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</w:rPr>
              <w:t xml:space="preserve">Любимское местное отделение </w:t>
            </w:r>
            <w:r>
              <w:rPr>
                <w:sz w:val="26"/>
                <w:szCs w:val="26"/>
              </w:rPr>
              <w:t xml:space="preserve">Политической партии </w:t>
            </w:r>
            <w:r>
              <w:rPr>
                <w:b/>
                <w:sz w:val="26"/>
                <w:szCs w:val="26"/>
              </w:rPr>
              <w:t>ЛДПР</w:t>
            </w:r>
            <w:r>
              <w:rPr/>
              <w:t>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</w:rPr>
              <w:t>Местное Любимск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стное отделение Политической партии </w:t>
            </w:r>
            <w:r>
              <w:rPr>
                <w:b/>
              </w:rPr>
              <w:t>СПРАВЕДЛИВАЯ РОССИЯ</w:t>
            </w:r>
            <w:r>
              <w:rPr/>
              <w:t xml:space="preserve"> в Любимском районе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естное отделение № 3 в г. Любим и Любимском районе </w:t>
            </w:r>
            <w:r>
              <w:rPr>
                <w:sz w:val="28"/>
                <w:szCs w:val="28"/>
              </w:rPr>
              <w:t>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юбимское отделение  </w:t>
            </w:r>
            <w:r>
              <w:rPr>
                <w:sz w:val="28"/>
                <w:szCs w:val="28"/>
              </w:rPr>
              <w:t>политической партии</w:t>
            </w:r>
            <w:r>
              <w:rPr>
                <w:b/>
                <w:sz w:val="28"/>
                <w:szCs w:val="28"/>
              </w:rPr>
              <w:t xml:space="preserve"> «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Национальная Ассоциация журналистов "Медиакратия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Союз пенсионеров России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нефрологических и диализных сесте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Нят-Н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ство инвалидов-ветер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ассоциация армейск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нформационны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тарше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работников мебельной промышленности и торговли "Мебельщик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общественная организация инвалидов военной службы "Содруж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юристов-лицензи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луб рыбаков и ох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алю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Академия инвестиций и экономики строи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земское движ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радиолю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 атографис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Ассоциация космонавтики России" (АК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ий союз офицеров запа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политическая общественная организация "Свободные демокра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верхлегкой авиации , CJlA-мото и СЛА-планер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 Президен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Ассамблея Народов Груз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- «Инвалиды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научно-техническое общество строи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"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экологическая организация "Подорожн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МОЛОДЫЕ СОЦИАЛИС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ц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ПРА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о-консервативный союз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СПРАВЕДЛИВУЮ РОССИЮ!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едицински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Ассоциация молодежных парламен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лавное дел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ий Сове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гентство дипломатии, безопасности и пра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ерлидин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букмек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оэ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оспитател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патриотическая организация "Военно-спортивный союз М.Т. Калашник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альное спортивное общество "Крылья Сове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ая лига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исламское наслед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ГРАЖДА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ервое свободно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Аграр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-патриотические силы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онгресс интеллигенции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Надежд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социальных инициатив - Альтернатив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патриотическое общественное движение "Мусульмане -миротворц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Общественное соглас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 Православна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ХАРТИЯ ЖИЗН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ое социалистическое народное движение "Отчиз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Трудо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потреб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народ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щественное движение "Российское общенародное движение" (Р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-политическое движение "Фронт национального спасения" (ФН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ША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социал-демокр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Единство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женская футбольн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общественное движение "Высший Совет Осет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Экологическая мисс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Российской академии на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Федерация Независимых Профсою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трудящихся авиаци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водного транспор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"Российский студенческий профессиональный 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обо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негосударственных организаций безопас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водола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физической культуры, спорта и туризм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летного соста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нефтяной, газовой отраслей промышленности и стро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объединение - "Всероссийский Электропроф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лесных отраслей Российской Федерации (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здравоохранения и социального обслуживания Объединения профсоюзов России СОЦПРО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физической культуры, спорта и туриз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профсоюзная организация Российского профсоюза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пенсион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Российского профсоюза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ессионального союза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территориальная (областная) организация профессионального союза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профессионального союза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Российского профессионального союза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территориальная организация общественной организации - Российского профессионального союза железнодорожников и транспортных строителей (РОСПРОФЖЕЛ) на Северной железной дорог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учебно-консультативный центр Международной общественной организации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Российское общество историков - 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 Общероссийской общественной организации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Всероссийского общества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"Верхне-Волжский научный центр общественной организации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ная организация Общероссийской  общественной организации "Российский Союз ветеранов Афганистана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областн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организация общероссийской благотворительной общественной организации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олодежного Союза Экономистов и Финанс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областное отделение общественной организации физкультурно-спортивного общества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– Общероссийского профессионального союза работников жизне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бщественная организация Профсоюза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Российского профсоюза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Профсоюза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го объединения – Всероссийского «Электропрофсою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профессионального союза работников лесных отрас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 региональное отделение Общероссийской  общественной  организации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Молодежной общероссийской общественной организации "Российские Студенческие Отряды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Межрегиональной общественной организации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«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 общественная организация «Федерация специалистов медицинской лабораторной диагности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Объединение 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Танцевально-спортивный клуб «Блес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физкультурно-спортивная организация «Федерация русской лап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рославская региональная общественная организация «Ярославский центр фотограф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Союз «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иконописцев, художников, реставраторов «СОФ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инвалидов «Дружб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«Союз Молодых Предпринимателе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инвалидов «Парите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ветеранов войны в Афганист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ддержки науки и образования  «XXI ве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культурно – просветительная общественная организация по защите интересов одиноких людей «Довер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социально- правовая организация «ОПТИ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партнер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Единый Молодеж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преподавателей высших учебных заведений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поддержки социальных программ и гражданских инициати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 поддержке и развитию творчества русского культурного наследия «Рада – Союз сотворцов Святой Рус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бокс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Областная Федерация Тайского бокса» (Муай-Т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ое общество спасания на в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Союз тхэквонд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духовного и культурного возрождения «СтратилатЪ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Историко-техническое общество Плещеев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ий Союз Правозащитник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разви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собственников жилья «Ярослав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Татарское культурно-просветительское общество «Мира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правозащитная общественная организация «Правовой стату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инвалидов «Рубеж Ярослав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«Федерация тяжелой атлетик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военно-патриотическая детско-молодежная общественная организация «Центр Патрио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мотоциклетного спор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ая региональная общественная организация «Клуб любителей сверхлегкой авиации «Фаворит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общественная организация «Федерация Косики каратэ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организация «Федерация регб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й союз трудящихся производства, просвещения и культуры Ярославской обла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Дети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Отделение Ярославской областной общественной организации ветеранов (пенсионеров) войны, труда, Вооруженных сил и правоохранительных органов Любимского муниципального округа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Любимская районная организация Ярославской областной общественной организации – Профсоюза работников народного образования и науки 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27:00Z</dcterms:created>
  <dc:creator>User</dc:creator>
  <dc:description/>
  <cp:keywords/>
  <dc:language>en-US</dc:language>
  <cp:lastModifiedBy>user</cp:lastModifiedBy>
  <cp:lastPrinted>2013-06-24T10:56:00Z</cp:lastPrinted>
  <dcterms:modified xsi:type="dcterms:W3CDTF">2013-06-26T06:27:00Z</dcterms:modified>
  <cp:revision>3</cp:revision>
  <dc:subject/>
  <dc:title>Список политических партий, иных общественных объединений, отвечающих требованиям пункта 25 статьи 2 Федерального закона  от  12</dc:title>
</cp:coreProperties>
</file>