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едоставления государствен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Государственная услуга предоставляется в течение 3 рабочих дней со дня поступления от заявителя официальных документов в Минюст России или территориальный орган Минюста России, если иное не предусмотрено Административным регламентом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Выдача (отправка) официальных документов осуществляется в течение 3 рабочих дней со дня поступления от заявителя официальных документов в Минюст России или территориальный орган Минюста России, если иное не предусмотрено Административным регламентом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Срок предоставления государственной услуги в случае необходимости истребования образца подписи, оттиска печати/штампа и информации о полномочиях должностного лица, подписавшего официальный документ, может быть продлен до 30 рабочих дней со дня поступления от заявителя официальных документов в Минюст России или территориальный орган Минюста Росси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</w:t>
      </w:r>
      <w:hyperlink w:anchor="P3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Министерством юстиции Российской Федерации государственной услуги по проставлению апостиля на российских официальных документах, подлежащих вывозу за пределы территории Российской Федерации, утвержденный приказом Минюста России от 04.05.2017    № 75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0:52:00Z</dcterms:created>
  <dc:creator>user1</dc:creator>
  <dc:description/>
  <cp:keywords/>
  <dc:language>en-US</dc:language>
  <cp:lastModifiedBy>ЯО Минюст</cp:lastModifiedBy>
  <dcterms:modified xsi:type="dcterms:W3CDTF">2017-07-20T10:52:00Z</dcterms:modified>
  <cp:revision>2</cp:revision>
  <dc:subject/>
  <dc:title>Срок предоставления государственной услуги</dc:title>
</cp:coreProperties>
</file>